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75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  <w:t>Code No.:4210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56"/>
                        </w:rPr>
                      </w:pPr>
                      <w:r>
                        <w:rPr>
                          <w:b/>
                          <w:sz w:val="64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I Semester Supplementary Examinations, April/May 2004</w:t>
      </w:r>
    </w:p>
    <w:p>
      <w:pPr>
        <w:pStyle w:val="Normal"/>
        <w:jc w:val="center"/>
        <w:rPr/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, 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Define the following terms: related to LTI systems </w:t>
      </w:r>
    </w:p>
    <w:p>
      <w:pPr>
        <w:pStyle w:val="Normal"/>
        <w:jc w:val="both"/>
        <w:rPr/>
      </w:pPr>
      <w:r>
        <w:rPr/>
        <w:tab/>
        <w:t>i)</w:t>
        <w:tab/>
        <w:t>Linearity</w:t>
        <w:tab/>
        <w:tab/>
        <w:t>ii)</w:t>
        <w:tab/>
        <w:t>Stability</w:t>
        <w:tab/>
        <w:tab/>
      </w:r>
    </w:p>
    <w:p>
      <w:pPr>
        <w:pStyle w:val="Normal"/>
        <w:jc w:val="both"/>
        <w:rPr/>
      </w:pPr>
      <w:r>
        <w:rPr/>
        <w:tab/>
        <w:t>iii)</w:t>
        <w:tab/>
        <w:t>Causality</w:t>
        <w:tab/>
        <w:tab/>
        <w:t>iv)</w:t>
        <w:tab/>
        <w:t>Time invari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Prove that the complex exponentials and sinusoidal sequences are Eigen </w:t>
        <w:tab/>
        <w:t>sequences of LTI DT system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a)</w:t>
        <w:tab/>
        <w:t>State and prove circular shift and circular conduction properties of  DF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circular convolu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,1,1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3,2,1</m:t>
            </m:r>
          </m:e>
        </m:d>
        <m:r>
          <m:t xml:space="preserve"> </m:t>
        </m:r>
      </m:oMath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a)</w:t>
        <w:tab/>
        <w:t>Develop an 8 – point DIT FFT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DFT of the given sequence using DIF FFT algorithm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m:t xml:space="preserve"> 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4.</w:t>
        <w:tab/>
        <w:t>Realize the following system using all possible realization methods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5.</w:t>
        <w:tab/>
        <w:t xml:space="preserve">Compare and contrast the design result of a Butter worth and Chebyshev  filters </w:t>
        <w:tab/>
        <w:t xml:space="preserve">that are employed to realize a CPF to satisfy a flat response within 3dB from </w:t>
        <w:tab/>
        <w:t>d.c to 10 KHZ and attenuation ≥30dB for f ≥ 2o KHZ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6.a)</w:t>
        <w:tab/>
        <w:t xml:space="preserve">Explain why ideal filters are not physically realizabl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expression for bilinear transformation metho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7.a)</w:t>
        <w:tab/>
        <w:t>Explain the Fourier series method of designing FIR fil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n FIR LPF using hanning window to meet the following specification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 Assume impulse length </w:t>
        <w:tab/>
        <w:t xml:space="preserve">of the </w:t>
        <w:tab/>
        <w:t>filter = 1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8.</w:t>
        <w:tab/>
        <w:t>Write short notes on any two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Applications of DSP in speech process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n – Place comput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Impulse – invarianc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58:00Z</dcterms:created>
  <dc:creator>don</dc:creator>
  <dc:description/>
  <dc:language>en-US</dc:language>
  <cp:lastModifiedBy>vasantha</cp:lastModifiedBy>
  <dcterms:modified xsi:type="dcterms:W3CDTF">2004-04-17T07:41:00Z</dcterms:modified>
  <cp:revision>20</cp:revision>
  <dc:subject/>
  <dc:title/>
</cp:coreProperties>
</file>